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28"/>
        <w:gridCol w:w="2429"/>
        <w:gridCol w:w="1"/>
        <w:gridCol w:w="2547"/>
        <w:gridCol w:w="1"/>
        <w:gridCol w:w="2"/>
        <w:gridCol w:w="1"/>
      </w:tblGrid>
      <w:tr>
        <w:trPr/>
        <w:tc>
          <w:tcPr>
            <w:tcW w:w="6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I Software Problem Report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TE: Please fill out all fields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ntrol Numbe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am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hon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Fax</w:t>
            </w:r>
            <w:r>
              <w:rPr/>
              <w:t>:</w:t>
            </w:r>
          </w:p>
        </w:tc>
        <w:tc>
          <w:tcPr>
            <w:tcW w:w="255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ate:</w:t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DATE \@"M/d/yyyy" </w:instrText>
            </w:r>
            <w:r>
              <w:rPr/>
              <w:fldChar w:fldCharType="separate"/>
            </w:r>
            <w:r>
              <w:rPr/>
              <w:t>7/30/2026</w:t>
            </w:r>
            <w:r>
              <w:rPr/>
              <w:fldChar w:fldCharType="end"/>
            </w:r>
          </w:p>
        </w:tc>
      </w:tr>
      <w:tr>
        <w:trPr/>
        <w:tc>
          <w:tcPr>
            <w:tcW w:w="3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mpany Nam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roblem Description</w:t>
            </w:r>
            <w:r>
              <w:rPr/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Please provide a </w:t>
            </w:r>
            <w:r>
              <w:rPr>
                <w:i/>
                <w:iCs/>
                <w:sz w:val="16"/>
                <w:szCs w:val="16"/>
              </w:rPr>
              <w:t>brie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tion only)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ftwa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tfor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fic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roduct Name </w:t>
            </w:r>
            <w:r>
              <w:rPr>
                <w:sz w:val="16"/>
                <w:szCs w:val="16"/>
              </w:rPr>
              <w:t>(check one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77044587"/>
            <w:bookmarkStart w:id="1" w:name="__Fieldmark__0_177704458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CD-Maker Pr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77044587"/>
            <w:bookmarkStart w:id="3" w:name="__Fieldmark__1_177704458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CD-Copy Too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77044587"/>
            <w:bookmarkStart w:id="5" w:name="__Fieldmark__2_177704458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CD-Maker M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TI Software Version</w:t>
            </w:r>
            <w:r>
              <w:rPr/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.g. 1.6A, 2.0, etc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erial Number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S Version</w:t>
            </w:r>
            <w:r>
              <w:rPr/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.g. Windows95, NT 3.51, etc.)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wa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fic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mpute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77044587"/>
            <w:bookmarkStart w:id="7" w:name="__Fieldmark__3_177704458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486 </w:t>
            </w:r>
            <w:r>
              <w:rPr>
                <w:u w:val="single"/>
              </w:rPr>
              <w:t xml:space="preserve">                 </w:t>
            </w:r>
            <w:r>
              <w:rPr/>
              <w:t xml:space="preserve"> MHz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77044587"/>
            <w:bookmarkStart w:id="9" w:name="__Fieldmark__4_177704458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Pentium</w:t>
            </w:r>
            <w:r>
              <w:rPr>
                <w:u w:val="single"/>
              </w:rPr>
              <w:t xml:space="preserve">            </w:t>
            </w:r>
            <w:r>
              <w:rPr/>
              <w:t>MHz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77044587"/>
            <w:bookmarkStart w:id="11" w:name="__Fieldmark__5_177704458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Mac</w:t>
            </w:r>
            <w:r>
              <w:rPr>
                <w:u w:val="single"/>
              </w:rPr>
              <w:t xml:space="preserve">                  </w:t>
            </w:r>
            <w:r>
              <w:rPr/>
              <w:t>MH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Hard Disk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del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ata Transfer R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AM Size</w:t>
            </w:r>
            <w:r>
              <w:rPr/>
              <w:t xml:space="preserve">: </w:t>
            </w:r>
            <w:r>
              <w:rPr>
                <w:u w:val="single"/>
              </w:rPr>
              <w:t xml:space="preserve">            </w:t>
            </w:r>
            <w:r>
              <w:rPr/>
              <w:t xml:space="preserve"> MB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D-Recorde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rand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de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CSI Adapter Card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rand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del: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her Info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lease tell us other info about your system that you consider important)</w:t>
            </w:r>
          </w:p>
        </w:tc>
      </w:tr>
      <w:tr>
        <w:trPr/>
        <w:tc>
          <w:tcPr>
            <w:tcW w:w="885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tail Problem Descripti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lease include error or log messages, if availabl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following are for NTI use only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Receipt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ATE \@"M\/d\/yy" </w:instrText>
            </w:r>
            <w:r>
              <w:rPr/>
              <w:fldChar w:fldCharType="separate"/>
            </w:r>
            <w:r>
              <w:rPr/>
              <w:t>7/30/26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Assigned To</w:t>
            </w:r>
            <w:r>
              <w:rPr/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me of support engine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riority Level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77044587"/>
            <w:bookmarkStart w:id="13" w:name="__Fieldmark__6_177704458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how Stopp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77044587"/>
            <w:bookmarkStart w:id="15" w:name="__Fieldmark__7_177704458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High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77044587"/>
            <w:bookmarkStart w:id="17" w:name="__Fieldmark__8_177704458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Mediu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77044587"/>
            <w:bookmarkStart w:id="19" w:name="__Fieldmark__9_177704458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Low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Required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Action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Solution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Signatu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SPR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7T01:25:00Z</dcterms:created>
  <dc:creator>David Yao</dc:creator>
  <dc:description/>
  <dc:language>en-US</dc:language>
  <cp:lastModifiedBy>Lynn Fan</cp:lastModifiedBy>
  <dcterms:modified xsi:type="dcterms:W3CDTF">1996-11-07T01:25:00Z</dcterms:modified>
  <cp:revision>2</cp:revision>
  <dc:subject/>
  <dc:title>NTI Software Problem Report</dc:title>
</cp:coreProperties>
</file>